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63"/>
        <w:gridCol w:w="1756"/>
        <w:gridCol w:w="3560"/>
        <w:gridCol w:w="2108"/>
        <w:gridCol w:w="1728"/>
      </w:tblGrid>
      <w:tr>
        <w:trPr>
          <w:trHeight w:val="284" w:hRule="exact"/>
        </w:trPr>
        <w:tc>
          <w:tcPr>
            <w:tcW w:w="9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en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83" w:hRule="exact"/>
        </w:trPr>
        <w:tc>
          <w:tcPr>
            <w:tcW w:w="9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>6.1. Рекомендуемая литература</w:t>
            </w:r>
          </w:p>
        </w:tc>
      </w:tr>
      <w:tr>
        <w:trPr>
          <w:trHeight w:val="284" w:hRule="exact"/>
        </w:trPr>
        <w:tc>
          <w:tcPr>
            <w:tcW w:w="9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>6.1.1. Основная литература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sz w:val="19"/>
                <w:szCs w:val="19"/>
                <w:lang w:val="en" w:eastAsia="en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1.1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Дёмин, А.А.</w:t>
            </w:r>
          </w:p>
        </w:tc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Государственная и муниципальная служба: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учебник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Москва: Юрайт, 202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1.2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Волков, А.М.</w:t>
            </w:r>
          </w:p>
        </w:tc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Административное право: учебник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Москва: Юрайт, 202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1.3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Стахов, А.И.,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Кононов, П.И.</w:t>
            </w:r>
          </w:p>
        </w:tc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Административное право в схемах: учебное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пособие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Москва: Юрайт, 202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1.4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Мигачев, Ю.И.,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Попов, Л.Л.</w:t>
            </w:r>
          </w:p>
        </w:tc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Административное право: учебник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Москва: Юрайт, 202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9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>6.1.2. Дополнительная литература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sz w:val="19"/>
                <w:szCs w:val="19"/>
                <w:lang w:val="en" w:eastAsia="en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eastAsia="ru-RU"/>
        </w:rPr>
        <w:t>информационных ресурсов по дисциплине «Административное право»</w:t>
      </w:r>
      <w:r>
        <w:rPr>
          <w:rFonts w:eastAsia="Times New Roman" w:cs="Calibri"/>
          <w:color w:val="000000"/>
          <w:lang w:eastAsia="ru-RU"/>
        </w:rPr>
        <w:t xml:space="preserve"> </w:t>
      </w:r>
    </w:p>
    <w:tbl>
      <w:tblPr>
        <w:tblW w:w="9891" w:type="dxa"/>
        <w:jc w:val="left"/>
        <w:tblInd w:w="-262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86"/>
        <w:gridCol w:w="1750"/>
        <w:gridCol w:w="3569"/>
        <w:gridCol w:w="2131"/>
        <w:gridCol w:w="1755"/>
      </w:tblGrid>
      <w:tr>
        <w:trPr>
          <w:trHeight w:val="712" w:hRule="exac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2.1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Зуева, Л.Ю.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Административное право. Судопроизводство по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делам об обязательном судебном контроле: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учебное пособие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Москва: Юрайт, 2023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2.2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Жеребцов, А.Н.,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Булгаков, А.Н.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Расследование административных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правонарушений в области дорожного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движения: учебное пособие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Москва: Юрайт, 2023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2.3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Попова, Н.Ф.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Административное право: учебник и практикум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Москва: Юрайт, 2023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8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>6.1.3. Методические разработки</w:t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sz w:val="19"/>
                <w:szCs w:val="19"/>
                <w:lang w:val="en" w:eastAsia="en"/>
              </w:rPr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sz w:val="19"/>
                <w:szCs w:val="19"/>
                <w:lang w:val="en" w:eastAsia="en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</w:tr>
      <w:tr>
        <w:trPr>
          <w:trHeight w:val="712" w:hRule="exac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3.1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sz w:val="19"/>
                <w:szCs w:val="19"/>
                <w:lang w:val="en" w:eastAsia="en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Методические указания по выполнению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курсовой работы по дисциплине «Управление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государственными целевыми программами»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Ростов н/Д.: ИЦ ДГТУ,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2023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925" w:type="dxa"/>
        <w:jc w:val="left"/>
        <w:tblInd w:w="-262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44"/>
        <w:gridCol w:w="8981"/>
      </w:tblGrid>
      <w:tr>
        <w:trPr>
          <w:trHeight w:val="277" w:hRule="exact"/>
        </w:trPr>
        <w:tc>
          <w:tcPr>
            <w:tcW w:w="9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3.1 Перечень программного обеспечения</w:t>
            </w:r>
          </w:p>
        </w:tc>
      </w:tr>
      <w:tr>
        <w:trPr>
          <w:trHeight w:val="279" w:hRule="exact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1.1</w:t>
            </w:r>
          </w:p>
        </w:tc>
        <w:tc>
          <w:tcPr>
            <w:tcW w:w="8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MS Windows, MS Office.</w:t>
            </w:r>
          </w:p>
        </w:tc>
      </w:tr>
      <w:tr>
        <w:trPr>
          <w:trHeight w:val="277" w:hRule="exact"/>
        </w:trPr>
        <w:tc>
          <w:tcPr>
            <w:tcW w:w="9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3.2 Перечень информационных справочных систем, профессиональные базы данных</w:t>
            </w:r>
          </w:p>
        </w:tc>
      </w:tr>
      <w:tr>
        <w:trPr>
          <w:trHeight w:val="287" w:hRule="exact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8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ПС "Консультант Плюс"</w:t>
            </w:r>
          </w:p>
        </w:tc>
      </w:tr>
      <w:tr>
        <w:trPr>
          <w:trHeight w:val="287" w:hRule="exact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2</w:t>
            </w:r>
          </w:p>
        </w:tc>
        <w:tc>
          <w:tcPr>
            <w:tcW w:w="8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Юридическая Россия: федеральный правовой портал//www. law.edu.ru</w:t>
            </w:r>
          </w:p>
        </w:tc>
      </w:tr>
      <w:tr>
        <w:trPr>
          <w:trHeight w:val="287" w:hRule="exact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3</w:t>
            </w:r>
          </w:p>
        </w:tc>
        <w:tc>
          <w:tcPr>
            <w:tcW w:w="8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метод [http://rosmetod.ru]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3:13:00Z</dcterms:created>
  <dc:creator>Сазонова АА</dc:creator>
  <dc:description/>
  <cp:keywords/>
  <dc:language>en-US</dc:language>
  <cp:lastModifiedBy>Рокотянская Анна Анатольевна</cp:lastModifiedBy>
  <dcterms:modified xsi:type="dcterms:W3CDTF">2025-06-04T14:01:00Z</dcterms:modified>
  <cp:revision>4</cp:revision>
  <dc:subject/>
  <dc:title/>
</cp:coreProperties>
</file>